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Number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>A.P. English 2002 A Block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</w:rPr>
        <w:t>Mr. Averill</w:t>
        <w:tab/>
      </w:r>
      <w:r>
        <w:rPr>
          <w:i/>
          <w:iCs/>
          <w:sz w:val="20"/>
        </w:rPr>
        <w:t>Crime and Punishment</w:t>
      </w:r>
      <w:r>
        <w:rPr>
          <w:sz w:val="20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</w:rPr>
        <w:tab/>
        <w:tab/>
        <w:t xml:space="preserve">Reading </w:t>
      </w:r>
      <w:r>
        <w:rPr>
          <w:bCs/>
          <w:sz w:val="20"/>
        </w:rPr>
        <w:t>Quiz</w:t>
      </w:r>
      <w:r>
        <w:rPr>
          <w:sz w:val="20"/>
        </w:rPr>
        <w:t xml:space="preserve"> Part II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 xml:space="preserve">Name </w:t>
      </w:r>
      <w:r>
        <w:rPr>
          <w:sz w:val="20"/>
          <w:u w:val="single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t One: Short Answ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) Where has  Luzhin arranged for Dounia and Pulcheria to liv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2) Describe the events that trigger Raskolnikov’s passing out at the police st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3) Define the term "prestuplenie" and explain its relationship to the theme of CRIME AND PUNISH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4) Who is Nikola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5) What work does Razumihin offer to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6) Who is Pashenka, and what was her dispute with Raskol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7) What perfect alibi does Marmeladov’s death afford Raskolnikov, at least in terms of the physical evidence in the ca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>8) What philosophy does Luzhin espouse when he meets Raskolnikov and his friend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9) Who was the former guardian of Lebeziatnikov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0) Discuss the significance of the following names: Marmelodov, Ludwigov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1) Sonia</w:t>
        <w:tab/>
        <w:t xml:space="preserve">a) "the </w:t>
      </w:r>
      <w:r>
        <w:rPr>
          <w:b/>
          <w:sz w:val="20"/>
        </w:rPr>
        <w:t xml:space="preserve">superintendent </w:t>
      </w:r>
      <w:r>
        <w:rPr>
          <w:sz w:val="20"/>
        </w:rPr>
        <w:t>of the district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2) Ilya Petrovich</w:t>
        <w:tab/>
        <w:t>b) mother to Polenka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3) Razumihin</w:t>
        <w:tab/>
        <w:t>c) her name means wisdom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14) Katerina</w:t>
        <w:tab/>
        <w:t xml:space="preserve">d) "he thought </w:t>
      </w:r>
      <w:r>
        <w:rPr>
          <w:b/>
          <w:sz w:val="20"/>
        </w:rPr>
        <w:t>he</w:t>
      </w:r>
      <w:r>
        <w:rPr>
          <w:sz w:val="20"/>
        </w:rPr>
        <w:t xml:space="preserve"> was going ma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5) Marmeladov</w:t>
        <w:tab/>
        <w:t>e) "the Explosive Lieutenant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6) Koch</w:t>
        <w:tab/>
        <w:t>f) waited outside the apartment after the murder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7) Nikodim Fomitch</w:t>
        <w:tab/>
        <w:t>g) father to Sonia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8) Zametov</w:t>
        <w:tab/>
        <w:t>h) a physician in train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9) Zossimov</w:t>
        <w:tab/>
        <w:t>i) meets Raskolnikov at the Palais de Crystal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sz w:val="20"/>
        </w:rPr>
        <w:t>_________20) Raskolnikov</w:t>
        <w:tab/>
        <w:t>j) "</w:t>
      </w:r>
      <w:r>
        <w:rPr>
          <w:b/>
          <w:sz w:val="20"/>
        </w:rPr>
        <w:t>I</w:t>
      </w:r>
      <w:r>
        <w:rPr>
          <w:sz w:val="20"/>
        </w:rPr>
        <w:t xml:space="preserve"> am translating it"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5:31:00Z</dcterms:created>
  <dc:creator>MERPS </dc:creator>
  <dc:description/>
  <dc:language>en-US</dc:language>
  <cp:lastModifiedBy>MERPS </cp:lastModifiedBy>
  <cp:lastPrinted>2002-01-23T10:30:00Z</cp:lastPrinted>
  <dcterms:modified xsi:type="dcterms:W3CDTF">2002-01-23T15:31:00Z</dcterms:modified>
  <cp:revision>2</cp:revision>
  <dc:subject/>
  <dc:title>A</dc:title>
</cp:coreProperties>
</file>